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november 20-a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Társulási Tanácsokba delegálás</w:t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Babics Tamás beruházási és környezetvédelm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t önkormányzati társulásnak tagja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i Társulás a Nyugat-Balaton és Zala folyó medence Nagytérség Települési Szilárdhulladékai Kezelésének Korszerű Megoldására” (8798 Zalabér, 3096/12 hrsz.) megnevezésű önkormányzati társulás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Térsége Önkormányzati Területfejlesztési Társulá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Magyarország helyi önkormányzatairól szóló 2011. évi CLXXXIX. törvény 94. § (2) bekezdése alapján a Társulási Tanácsban az Önkormányzatot a Képviselő-testület által delegált tag képvisel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ilárdhulladék kezelést végző ZALAISPA Zrt., mely a Társulás tulajdonában áll, Felügyelő Bizottságába a delegálás már megtörté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Javasoljuk, hogy az eddigi gyakorlatnak megfelelően a képviselő-testület a Társulási Tanácsokba továbbra is a polgármestert delegálja, általános helyetteseként pedig az alpolgármester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Kérem a Tisztelt Képviselő-testületet, hogy az előterjesztett határozati javaslatokat – tekintettel arra, két külön határozat, két külön jogi személyiségű társulásról beszélünk – elfogadni szíveskedjé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és Szervei Szervezeti és Működési Szabályzatáról szóló 33/2019. (X. 24.) önkormányzati rendelet 64. § (3) bekezdése alapján indokolt, elsősorban sürgős esetben, a polgármester bizottsági állásfoglalás nélkül is nyújthat be előterjesztést, melyet az előterjesztésben meg kell indokolni. A bizottsági tárgyalás nélküli benyújtást a napirend sürgős tárgyalása indokol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 elfogadása egyszerű szótöbbséget igény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z „Önkormányzati Társulás a Nyugat-Balaton és Zala folyó medence Nagytérség Települési Szilárdhulladékai Kezelésének Korszerű Megoldására” (8798 Zalabér, 3096/12 hrsz.) megnevezésű önkormányzati társulás Társulási Tanácsába Papp Gábor polgármestert delegál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delegált tag állandó helyetteseként Kepli József János alpolgármestert delegál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 Társulás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táridő:</w:t>
        <w:tab/>
        <w:t>2019. november 20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>Felelős:</w:t>
        <w:tab/>
        <w:t>Papp Gábor polgármester</w:t>
      </w:r>
    </w:p>
    <w:p>
      <w:pPr>
        <w:pStyle w:val="Listaszerbekezds"/>
        <w:spacing w:lineRule="exact" w:line="30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Hévíz Térsége Önkormányzati Területfejlesztési Társulás Társulási Tanácsába Papp Gábor polgármestert delegál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delegált tag állandó helyetteseként Kepli József János alpolgármestert delegál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 Társulás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táridő:</w:t>
        <w:tab/>
        <w:t>2019. november 20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>Felelős:</w:t>
        <w:tab/>
        <w:t>Papp Gábor polgármester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957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abics Tam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2687-11/2019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Napirend sorszáma:</w:t>
                                </w: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2687-11/2019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Napirend sorszáma: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57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9-11-14T12:26:00Z</dcterms:modified>
  <cp:revision>13</cp:revision>
  <dc:subject/>
  <dc:title/>
</cp:coreProperties>
</file>